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12" w:hRule="atLeast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 - Лот № 2. «</w:t>
            </w:r>
            <w:r>
              <w:rPr>
                <w:color w:val="000000"/>
                <w:sz w:val="26"/>
                <w:szCs w:val="26"/>
              </w:rPr>
      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»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04.05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Итоги аукциона по Лоту № 2 подведены 04.05.2021г. по окончании торгов. На участие в аукционе поданы две заявки (без учета отозванных), признаны участниками аукциона физическое лицо Мокий Сергей Валентинович и физическое лицо Овсянников Николай Игоревич. Покупатель – физическое лицо Овсянников Николай Игоревич, цена продажи – 481 279 руб. (Четыреста восемьдесят одна тысяча двести  семьдесят девять рублей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04-29T02:37:00Z</dcterms:modified>
  <cp:revision>18</cp:revision>
  <dc:subject/>
  <dc:title>           </dc:title>
</cp:coreProperties>
</file>